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 xml:space="preserve">Odborné stanovisko Bioetické komise 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Rady pro výzkum, vývoj a inovace k žádosti o povolení výzkumu na lidských embryonálních kmenových buňkách</w:t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Žadat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ofyzikální ústav Akademie věd České republiky, v.v.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álovopolská 135, 612 65 B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jedná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orné, legislativní a etické okolnosti žádosti projednala a posoudila Bioetická komise Rady pro výzkum, vývoj a inovace (dále jen „BK RVVI) korespondenčním jednáním ve dnech 25. 7. – 7. 8. 2017. Dále byla vyžádána a členy BK RVVI posouzena informace o výsledcích pravidelných kontrol odborné komise MŠMT na pracovišti Biofyzikálního ústavu AV ČR, v.v.i., které se výzkumem na existujících liniích lidských embryonálních kmenových buněk dlouhodobě zabývá. </w:t>
      </w:r>
      <w:r>
        <w:rPr>
          <w:rFonts w:cs="Arial" w:ascii="Arial" w:hAnsi="Arial"/>
          <w:b/>
        </w:rPr>
        <w:t>Po korespondenčním hlasování, kterého se zúčastnilo všech 11 členů BK RVVI, s výsledkem 10 členů pro udělení povolení a 1 se zdržel hlasování, doporučuje BK RVVI žádosti o povolení k výzkumu na lidských embryonálních kmenových buňkách vyhovět</w:t>
      </w:r>
      <w:r>
        <w:rPr>
          <w:rFonts w:cs="Arial" w:ascii="Arial" w:hAnsi="Arial"/>
        </w:rPr>
        <w:t xml:space="preserve"> a postupuje RVVI následující znění svého stanoviska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Návrh stanoviska Bioetické komise Rady pro výzkum, vývoj a inovace k žádosti o povolení k výzkumu na lidských embryonálních kmenových buňkách: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etická komise Rady pro výzkum, vývoj a inovace doporučuje povolit Biofyzikálnímu ústavu AV ČR, v.v.i. výzkum na lidských embryonálních kmenových buňkách na období 6-ti let, počínaje dnem 1. března 2018, kdy skončí platnost předchozího povolení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</w:rPr>
        <w:t>Na základě povolení k výzkumu lidských embryonálních kmenových buněk č. 616/2012 - 31, které vyprší ke dni 28. února 2018 a které bylo uděleno Biofyzikálnímu ústavu AV ČR, v.v.i., bylo požádáno o nové povolení. Protože se za celou dobu platnosti povolení žádným způsobem nezměnily skutečnosti týkající se odborných okolností a podkladů k povolení, a protože každoroční kontroly odbornou komisí MŠMT nenalezly žádné nedostatky, Bioetická komise doporučuje žádosti vyhově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dělení a laboratoře Biofyzikálního ústavu AV ČR, v.v.i., která jsou uvedeny v žádos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ělení molekulární cytologie a cytometr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boratoř buněčné biofyzik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ělení radiobiologie a buněčné biolog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ělení biofyzikální chemie a molekulární onkolog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sou vázány podmínkami stanovenými povolením č. 616/2012 – 31 a popisem výzkumné činnosti v žádosti o nové povolení, plnily v plném rozsahu stanovené vědecké cíle a lze očekávat, že budou nadále s využitím modelu lidských embryonálních kmenových buněk zkvalitňovat svoje výsledky výzkumu. 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Zhodnocení odborných, etických a legislativních podmínek</w:t>
      </w:r>
      <w:r>
        <w:rPr>
          <w:rFonts w:cs="Arial" w:ascii="Arial" w:hAnsi="Arial"/>
          <w:i/>
        </w:rPr>
        <w:t>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ávrh Bioetické komise RVVI je jak odbornou způsobilostí žadatele a jeho výzkumným programem formulovaným v žádosti, tak po etické a legislativní stránce v souladu se zákonem č. 227/2006 Sb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ne 8. srpna 20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Bioetickou komisi Rady pro výzkum, vývoj a inov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f. Ing. Petr Dvořák, CSc., předseda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Příloha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3:54:00Z</dcterms:created>
  <dc:creator>dosoudi</dc:creator>
  <dc:description/>
  <cp:keywords/>
  <dc:language>en-US</dc:language>
  <cp:lastModifiedBy>Bártová Milada</cp:lastModifiedBy>
  <cp:lastPrinted>2017-08-08T10:24:00Z</cp:lastPrinted>
  <dcterms:modified xsi:type="dcterms:W3CDTF">2017-08-11T06:26:00Z</dcterms:modified>
  <cp:revision>10</cp:revision>
  <dc:subject/>
  <dc:title>Návrh  odborného stanoviska Rady pro výzkum a vývoj k žádosti o Povolení výzkumu na lidských embryonálních kmenových buňkách</dc:title>
</cp:coreProperties>
</file>